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elerated Systems</w:t>
      </w:r>
    </w:p>
    <w:p>
      <w:pPr>
        <w:pStyle w:val="Heading"/>
        <w:rPr/>
      </w:pPr>
      <w:r>
        <w:rPr/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>1. A 20 kg block (A) rests on a frictionless table; a cord attached to the block extends horizontally to a pulley at the edge of the table.  A 10 kg block (B) hangs at the end of the cord.  Assume the pulley to be massless and frictionless.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a)</w:t>
        <w:tab/>
        <w:t>Clearly draw and label a force diagram for each object.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b)</w:t>
        <w:tab/>
        <w:t xml:space="preserve">Calculate the acceleration of block A and of block B.  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c)</w:t>
        <w:tab/>
        <w:t>Calculate the tension in the cord.</w:t>
      </w:r>
    </w:p>
    <w:p>
      <w:pPr>
        <w:pStyle w:val="Problem"/>
        <w:ind w:left="360" w:hanging="360"/>
        <w:rPr/>
      </w:pPr>
      <w:r>
        <w:rPr/>
        <w:tab/>
      </w:r>
      <w:r>
        <w:rPr/>
        <w:drawing>
          <wp:inline distT="0" distB="0" distL="0" distR="0">
            <wp:extent cx="2628900" cy="162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360" w:hanging="360"/>
        <w:rPr/>
      </w:pPr>
      <w:r>
        <w:rPr>
          <w:bCs/>
          <w:sz w:val="24"/>
        </w:rPr>
        <w:t>2.</w:t>
      </w:r>
      <w:r>
        <w:rPr>
          <w:b/>
          <w:sz w:val="24"/>
        </w:rPr>
        <w:t xml:space="preserve"> </w:t>
      </w:r>
      <w:r>
        <w:rPr>
          <w:sz w:val="24"/>
        </w:rPr>
        <w:t>A young couple is passing time in a parked car that happens to be 10.0 m from the edge of a cliff.  The car’s mass, including that of the occupants is 1000 kg.  A jealous suitor ties a rope to the car's bumper and a 75 kg rock to the other end of the rope.  He then lowers the rock over the edge of the cliff (where the interaction between the cliff and the rock produce a negligible amount of friction) and the car, which is in neutral, accelerates toward the edge.  Assume the car experiences 35 N of resistive force.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a)</w:t>
        <w:tab/>
        <w:t>Draw force diagrams. Label the forces acting on the rock and car.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b)</w:t>
        <w:tab/>
        <w:t>What is the acceleration of the car towards the edge?</w:t>
      </w:r>
    </w:p>
    <w:p>
      <w:pPr>
        <w:pStyle w:val="Problem"/>
        <w:ind w:left="360" w:hanging="360"/>
        <w:rPr/>
      </w:pPr>
      <w:r>
        <w:rPr/>
        <w:tab/>
      </w:r>
      <w:r>
        <w:rPr>
          <w:rFonts w:cs="Times New Roman" w:ascii="Times New Roman" w:hAnsi="Times New Roman"/>
        </w:rPr>
        <w:t>c)   How long does the couple have to apply the brakes before they go over the edge?</w:t>
      </w:r>
    </w:p>
    <w:p>
      <w:pPr>
        <w:pStyle w:val="Probl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>3. Below is a picture of an Atwood's Machine: two masses attached to a frictionless, massless pulley.  The mass of block A is 5.0 kg, and the mass of B is 2.0 kg.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a)</w:t>
        <w:tab/>
        <w:t>What is the acceleration of the system when the blocks are released?</w:t>
      </w:r>
    </w:p>
    <w:p>
      <w:pPr>
        <w:pStyle w:val="Normal"/>
        <w:ind w:left="360" w:right="-360" w:hanging="360"/>
        <w:rPr>
          <w:sz w:val="24"/>
        </w:rPr>
      </w:pPr>
      <w:r>
        <w:rPr>
          <w:sz w:val="24"/>
        </w:rPr>
        <w:tab/>
        <w:t>b)</w:t>
        <w:tab/>
        <w:t>Assuming the system starts from rest, how long will it take for block A to fall 2.0 m?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13000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right="-360" w:hanging="360"/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blem">
    <w:name w:val="problem"/>
    <w:basedOn w:val="Header"/>
    <w:qFormat/>
    <w:pPr>
      <w:tabs>
        <w:tab w:val="clear" w:pos="4320"/>
        <w:tab w:val="clear" w:pos="8640"/>
        <w:tab w:val="left" w:pos="1080" w:leader="none"/>
        <w:tab w:val="left" w:pos="1620" w:leader="none"/>
        <w:tab w:val="right" w:pos="9360" w:leader="none"/>
      </w:tabs>
      <w:ind w:left="540" w:hanging="540"/>
    </w:pPr>
    <w:rPr>
      <w:rFonts w:ascii="Helvetica" w:hAnsi="Helvetica" w:cs="Helvetic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6:07:00Z</dcterms:created>
  <dc:creator>MCAMPION</dc:creator>
  <dc:description/>
  <dc:language>en-US</dc:language>
  <cp:lastModifiedBy>MCAMPION</cp:lastModifiedBy>
  <cp:lastPrinted>2008-03-19T12:08:00Z</cp:lastPrinted>
  <dcterms:modified xsi:type="dcterms:W3CDTF">2008-03-19T16:15:00Z</dcterms:modified>
  <cp:revision>4</cp:revision>
  <dc:subject/>
  <dc:title>Accelerated Systems</dc:title>
</cp:coreProperties>
</file>